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479663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47966356"/>
      <w:bookmarkStart w:id="1" w:name="__Fieldmark__4_32479663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479663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47966356"/>
            <w:bookmarkStart w:id="3" w:name="__Fieldmark__7_32479663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479663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47966356"/>
            <w:bookmarkStart w:id="5" w:name="__Fieldmark__9_32479663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479663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47966356"/>
            <w:bookmarkStart w:id="7" w:name="__Fieldmark__11_32479663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479663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47966356"/>
            <w:bookmarkStart w:id="9" w:name="__Fieldmark__13_32479663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4796635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47966356"/>
            <w:bookmarkStart w:id="11" w:name="__Fieldmark__15_32479663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4796635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47966356"/>
            <w:bookmarkStart w:id="13" w:name="__Fieldmark__17_32479663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479663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47966356"/>
            <w:bookmarkStart w:id="15" w:name="__Fieldmark__19_32479663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479663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47966356"/>
            <w:bookmarkStart w:id="17" w:name="__Fieldmark__21_32479663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479663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47966356"/>
            <w:bookmarkStart w:id="19" w:name="__Fieldmark__23_32479663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479663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47966356"/>
            <w:bookmarkStart w:id="21" w:name="__Fieldmark__25_32479663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247966356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247966356"/>
      <w:bookmarkStart w:id="23" w:name="__Fieldmark__29_324796635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